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eece1" stroked="t" o:allowincell="f" style="position:absolute;margin-left:235.85pt;margin-top:-12.5pt;width:191.95pt;height:43.95pt;mso-wrap-style:none;v-text-anchor:middle" type="_x0000_t136">
            <v:path textpathok="t"/>
            <v:textpath on="t" fitshape="t" string="Writing TIM" style="font-family:&quot;Calibri&quot;;font-size:12pt"/>
            <v:fill o:detectmouseclick="t" type="solid" color2="#11131e"/>
            <v:stroke color="#1f497d" weight="15840" joinstyle="miter" endcap="flat"/>
            <v:shadow on="t" obscured="f" color="#d8d8d8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1495</wp:posOffset>
                </wp:positionH>
                <wp:positionV relativeFrom="paragraph">
                  <wp:posOffset>184150</wp:posOffset>
                </wp:positionV>
                <wp:extent cx="2057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ur students need to..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4.5pt;mso-position-vertical-relative:text;margin-left:541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ur students need to..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9405</wp:posOffset>
                </wp:positionH>
                <wp:positionV relativeFrom="paragraph">
                  <wp:posOffset>235585</wp:posOffset>
                </wp:positionV>
                <wp:extent cx="26289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do we know about our Student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COPs – may include raw dat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8.55pt;mso-position-vertical-relative:text;margin-left:-25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do we know about our Students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COPs – may include raw d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73455</wp:posOffset>
                </wp:positionV>
                <wp:extent cx="2743200" cy="0"/>
                <wp:effectExtent l="0" t="66675" r="0" b="88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6.65pt" to="251.95pt,76.6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3030855</wp:posOffset>
                </wp:positionV>
                <wp:extent cx="0" cy="800100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8.65pt" to="414pt,301.6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459855</wp:posOffset>
                </wp:positionV>
                <wp:extent cx="1028700" cy="0"/>
                <wp:effectExtent l="0" t="66675" r="0" b="88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08.65pt" to="269.95pt,508.65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00</wp:posOffset>
                </wp:positionH>
                <wp:positionV relativeFrom="paragraph">
                  <wp:posOffset>6688455</wp:posOffset>
                </wp:positionV>
                <wp:extent cx="914400" cy="1143000"/>
                <wp:effectExtent l="0" t="0" r="63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526.65pt" to="-63.05pt,616.6pt" stroked="t" o:allowincell="f" style="position:absolute;flip:y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3200</wp:posOffset>
                </wp:positionH>
                <wp:positionV relativeFrom="paragraph">
                  <wp:posOffset>4059555</wp:posOffset>
                </wp:positionV>
                <wp:extent cx="0" cy="3886200"/>
                <wp:effectExtent l="66675" t="635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pt,319.65pt" to="-216pt,625.6pt" stroked="t" o:allowincell="f" style="position:absolute;flip:y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86075</wp:posOffset>
                </wp:positionH>
                <wp:positionV relativeFrom="paragraph">
                  <wp:posOffset>8174355</wp:posOffset>
                </wp:positionV>
                <wp:extent cx="9858375" cy="5857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5857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How did it go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port Writing – based on World Cup – reporting on Matches and their own spor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gun in  week 9 – persuasive writing as in Primary Writing.  Talking other side of arguments.  Talked about debating – may have to write about something that you don’t actually agree wi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itn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suasive Writing – look at the stru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eaking down a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ing a range of persuasive tex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lly argu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m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oking at persuasive writing – adverts for people coming to the rugby world c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ating own adv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by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port / persuasive texts been the foc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nked to topic – giving a purpose for writing has inspired less able children to wri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ing templates for writing has assisted childr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Used self assessment rubix for next step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suasive texts – linking to topic.  Asking questions like “Is sporting competition a good thing? / What the RWC means to me?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eling and more peer feedback / feed forw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nking thinking skills framewo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re self-assessment against learning intentions and success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Looking ahead:  </w:t>
                            </w:r>
                            <w:r>
                              <w:rPr>
                                <w:sz w:val="20"/>
                              </w:rPr>
                              <w:t>Have just retested writing – all scores not fully entered yet but will help be focus for Term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0"/>
                              </w:rPr>
                              <w:t>Need to ensure we are giving children a purpose for writing and motivating improvement in language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776.25pt;height:461.25pt;mso-wrap-distance-left:9.05pt;mso-wrap-distance-right:9.05pt;mso-wrap-distance-top:0pt;mso-wrap-distance-bottom:0pt;margin-top:643.65pt;mso-position-vertical-relative:text;margin-left:-227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How did it go?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port Writing – based on World Cup – reporting on Matches and their own sport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gun in  week 9 – persuasive writing as in Primary Writing.  Talking other side of arguments.  Talked about debating – may have to write about something that you don’t actually agree with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itne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suasive Writing – look at the struc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reaking down a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ading a range of persuasive tex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ally argui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mi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ooking at persuasive writing – adverts for people coming to the rugby world cup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reating own adve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oby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port / persuasive texts been the focu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nked to topic – giving a purpose for writing has inspired less able children to writ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ing templates for writing has assisted childr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Used self assessment rubix for next step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uth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suasive texts – linking to topic.  Asking questions like “Is sporting competition a good thing? / What the RWC means to me?”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eling and more peer feedback / feed forwar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nking thinking skills framewor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re self-assessment against learning intentions and success criter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Looking ahead:  </w:t>
                      </w:r>
                      <w:r>
                        <w:rPr>
                          <w:sz w:val="20"/>
                        </w:rPr>
                        <w:t>Have just retested writing – all scores not fully entered yet but will help be focus for Term 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sz w:val="20"/>
                        </w:rPr>
                        <w:t>Need to ensure we are giving children a purpose for writing and motivating improvement in language resourc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30855</wp:posOffset>
                </wp:positionV>
                <wp:extent cx="16002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n my classroom learning activities / DATs I may use will include …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38.65pt;mso-position-vertical-relative:text;margin-left:27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n my classroom learning activities / DATs I may use will include …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4059555</wp:posOffset>
                </wp:positionV>
                <wp:extent cx="2971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o make this learning more effective I need to know more about … resources, readings that supported me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319.65pt;mso-position-vertical-relative:text;margin-left:-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o make this learning more effective I need to know more about … resources, readings that supported m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00375</wp:posOffset>
                </wp:positionH>
                <wp:positionV relativeFrom="paragraph">
                  <wp:posOffset>487680</wp:posOffset>
                </wp:positionV>
                <wp:extent cx="3114675" cy="348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3486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at do you know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 in Term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stle testing showing low scores across the deeper featur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45.25pt;height:274.5pt;mso-wrap-distance-left:9.05pt;mso-wrap-distance-right:9.05pt;mso-wrap-distance-top:0pt;mso-wrap-distance-bottom:0pt;margin-top:38.4pt;mso-position-vertical-relative:text;margin-left:-236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hat do you know?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 in Term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Astle testing showing low scores across the deeper features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725</wp:posOffset>
                </wp:positionH>
                <wp:positionV relativeFrom="paragraph">
                  <wp:posOffset>259080</wp:posOffset>
                </wp:positionV>
                <wp:extent cx="3590925" cy="2428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2428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eper Features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dience – purpose for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ent and Ide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tructu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nguage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82.75pt;height:191.25pt;mso-wrap-distance-left:9.05pt;mso-wrap-distance-right:9.05pt;mso-wrap-distance-top:0pt;mso-wrap-distance-bottom:0pt;margin-top:20.4pt;mso-position-vertical-relative:text;margin-left:276.7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eper Features –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dience – purpose for writi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ent and Idea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Structur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nguage Resourc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0075</wp:posOffset>
                </wp:positionH>
                <wp:positionV relativeFrom="paragraph">
                  <wp:posOffset>4716780</wp:posOffset>
                </wp:positionV>
                <wp:extent cx="2886075" cy="3114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3114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rite Way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rimary Writ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sites- on wiki lin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nses powerpo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itneys – WOW writing resourc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27.25pt;height:245.25pt;mso-wrap-distance-left:9.05pt;mso-wrap-distance-right:9.05pt;mso-wrap-distance-top:0pt;mso-wrap-distance-bottom:0pt;margin-top:371.4pt;mso-position-vertical-relative:text;margin-left:-47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rite Way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rimary Writing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sites- on wiki lin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nses powerpoi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itneys – WOW writing resour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4725</wp:posOffset>
                </wp:positionH>
                <wp:positionV relativeFrom="paragraph">
                  <wp:posOffset>4059555</wp:posOffset>
                </wp:positionV>
                <wp:extent cx="3457575" cy="377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3771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uided writing sess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acher modeling – Think alou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suasive writing – linked to topic /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w words   / Vocab wall – developing a word study cul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w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ructured guided work on planning – planning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thor Cha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72.25pt;height:297pt;mso-wrap-distance-left:9.05pt;mso-wrap-distance-right:9.05pt;mso-wrap-distance-top:0pt;mso-wrap-distance-bottom:0pt;margin-top:319.65pt;mso-position-vertical-relative:text;margin-left:276.7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uided writing session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acher modeling – Think aloud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suasive writing – linked to topic / readi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ow words   / Vocab wall – developing a word study cultur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ow writi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ructured guided work on planning – planning sheet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thor Chai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345055</wp:posOffset>
                </wp:positionV>
                <wp:extent cx="28575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eep this document really tigh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f stating DATs – which and how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hat will it look like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84.65pt;mso-position-vertical-relative:text;margin-left: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Keep this document really tigh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f stating DATs – which and how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hat will it look lik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1304" w:right="851" w:gutter="0" w:header="0" w:top="794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2220"/>
        </w:tabs>
        <w:ind w:left="22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Cambria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mbria" w:cs="Comic Sans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Cambria" w:cs="Times New Roman"/>
    </w:rPr>
  </w:style>
  <w:style w:type="character" w:styleId="WW8Num3z1">
    <w:name w:val="WW8Num3z1"/>
    <w:qFormat/>
    <w:rPr>
      <w:rFonts w:ascii="Courier New" w:hAnsi="Courier New" w:cs="Cambri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3:14:00Z</dcterms:created>
  <dc:creator>A Miller</dc:creator>
  <dc:description/>
  <cp:keywords/>
  <dc:language>en-US</dc:language>
  <cp:lastModifiedBy>Ministry Of Education</cp:lastModifiedBy>
  <cp:lastPrinted>2011-04-20T14:59:00Z</cp:lastPrinted>
  <dcterms:modified xsi:type="dcterms:W3CDTF">2011-09-29T01:01:00Z</dcterms:modified>
  <cp:revision>3</cp:revision>
  <dc:subject/>
  <dc:title/>
</cp:coreProperties>
</file>